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Številka: 371 – 0002/2021-1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b w:val="false"/>
          <w:szCs w:val="24"/>
        </w:rPr>
        <w:t>Datum: 16.3.2021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br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POVABILO K ODDAJI PONUDBE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 podlagi drugega odstavka 21. člena Zakona o javnem naročanju ( Uradni list RS, št. 91/15 in 14/18) vas pozivamo, da Občini Križevci podate svojo ponudb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Naročnik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OBČINA KRIŽEVCI, KRIŽEVCI PRI LJUTOMERU 11, 9242 KRIŽEVCI PRI LJUTOMERU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Povabilo k oddaji ponudbe je objavljeno na spletni strani naročnika: </w:t>
      </w:r>
      <w:hyperlink r:id="rId2">
        <w:r>
          <w:rPr>
            <w:rStyle w:val="InternetLink"/>
            <w:szCs w:val="24"/>
          </w:rPr>
          <w:t>http://www.obcina-krizevci.si</w:t>
        </w:r>
      </w:hyperlink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Predmet naročila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  <w:t>REKONSTRUKCIJA DOSTOPNE CESTE DO OSNOVNE ŠOLE KRIŽEVCI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           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Rekonstrukcija obstoječe dostopne ceste do Osnovne šole Križevci z ureditvijo površine za pešce in kolesarje ter novogradnjo javne razsvetljave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Merilo za oddajo javnega naročila: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Za izbor najugodnejšega ponudnika bo uporabljeno merilo </w:t>
      </w:r>
      <w:r>
        <w:rPr>
          <w:b/>
          <w:szCs w:val="24"/>
        </w:rPr>
        <w:t xml:space="preserve">najnižja končna cena ponudbenega predračuna, </w:t>
      </w:r>
      <w:r>
        <w:rPr>
          <w:szCs w:val="24"/>
        </w:rPr>
        <w:t>ob upoštevanju izpolnjevanja referenčnega pogoja. Ponudnik mora navesti končno ceno v evrih ( EUR). Končna cena mora vsebovati vse stroške, DDV, popuste in rabate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/>
      </w:pPr>
      <w:r>
        <w:rPr>
          <w:szCs w:val="24"/>
        </w:rPr>
        <w:t xml:space="preserve">V Popis del ponudnik vpiše za vsako pozicijo ceno na enoto v EUR brez DDV, in sicer na največ dve decimalni mesti. Ponudnik mora ponuditi cene za vse postavke. V primeru, da pri posamezni postavki ne bo navedena cena ( prazno polje) ali bo vpisana cena nič ( 0,00 EUR), bo naročnik štel, da ponudnik postavko ponuja brezplačno ( po ceni 0,00 EUR).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Ponudnik ne sme spreminjati vsebine Popisa del. V primeru, da bo ponudnik spreminjal vsebino, bo iz postopka izbire izločen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 xml:space="preserve">Ponudba mora veljati do 31.8.2021. </w:t>
      </w:r>
    </w:p>
    <w:p>
      <w:pPr>
        <w:pStyle w:val="Normal"/>
        <w:ind w:left="720" w:hanging="0"/>
        <w:rPr/>
      </w:pPr>
      <w:r>
        <w:rPr>
          <w:szCs w:val="24"/>
        </w:rPr>
        <w:t>Z izbranim ponudnikom bo sklenjena gradbena pogodba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  <w:szCs w:val="24"/>
        </w:rPr>
      </w:pPr>
      <w:r>
        <w:rPr>
          <w:szCs w:val="24"/>
        </w:rPr>
        <w:t>Sredstva za izvedbo predmetnega naročila so zagotovljena na proračunski postavki 13029002 Investicijsko vzdrževanje in gradnja občinskih cest.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Reference: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szCs w:val="24"/>
        </w:rPr>
        <w:t>Ponudnik mora izkazati vsaj eno (1) referenco v zadnjih treh (3) letih, šteto od roka za oddajo ponudb, ki se nanaša na izvedbo nizkih gradenj ( cesta ipd.) v skupni pogodbeni vrednosti najmanj 30.000,00 EUR brez DDV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Rok za izvedbo naročila: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szCs w:val="24"/>
        </w:rPr>
        <w:t xml:space="preserve">Rok za izvedbo naročila je v terminu od </w:t>
      </w:r>
      <w:r>
        <w:rPr>
          <w:b/>
          <w:szCs w:val="24"/>
        </w:rPr>
        <w:t>26.6.2021 do 31.7.2021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Način in rok plačila: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Račun za opravljena izvedena dela bo plačan trideseti dan od prejema pravilno izstavljenega računa.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Rok za oddajo ponudbe: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  <w:t>31.3.2021 do 10:00 ur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Način in kraj oddaje ponudbe:</w:t>
      </w:r>
    </w:p>
    <w:p>
      <w:pPr>
        <w:pStyle w:val="Normal"/>
        <w:ind w:left="720" w:hanging="0"/>
        <w:jc w:val="left"/>
        <w:rPr/>
      </w:pPr>
      <w:r>
        <w:rPr>
          <w:szCs w:val="24"/>
        </w:rPr>
        <w:t>Žigosano in podpisano ponudbo in obrazec 1 ter obrazec 2</w:t>
      </w:r>
      <w:r>
        <w:rPr>
          <w:color w:val="FF0000"/>
          <w:szCs w:val="24"/>
        </w:rPr>
        <w:t>,</w:t>
      </w:r>
      <w:r>
        <w:rPr>
          <w:szCs w:val="24"/>
        </w:rPr>
        <w:t xml:space="preserve"> je potrebno oddati v zaprti kuverti na naslov naročnika: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  <w:t>OBČINA KRIŽEVCI, KRIŽEVCI PRI LJUTOMERU 11, 9242 KRIŽEVCI PRI LJUTOMERU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Na kuverto je potrebno označiti: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  <w:t>»Na odpiraj«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  <w:t>» Rekonstrukcija dostopne ceste do Osnovne šole Križevci«</w:t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5"/>
        </w:numPr>
        <w:jc w:val="left"/>
        <w:rPr>
          <w:szCs w:val="24"/>
        </w:rPr>
      </w:pPr>
      <w:r>
        <w:rPr>
          <w:szCs w:val="24"/>
        </w:rPr>
        <w:t>Kontakt:</w:t>
      </w:r>
    </w:p>
    <w:p>
      <w:pPr>
        <w:pStyle w:val="Normal"/>
        <w:ind w:left="720" w:hanging="0"/>
        <w:jc w:val="left"/>
        <w:rPr/>
      </w:pPr>
      <w:r>
        <w:rPr>
          <w:szCs w:val="24"/>
        </w:rPr>
        <w:t xml:space="preserve">Kontaktna oseba s strani naročnika: mag. Lidija Domanjko, e-mail: </w:t>
      </w:r>
      <w:hyperlink r:id="rId3">
        <w:r>
          <w:rPr>
            <w:rStyle w:val="InternetLink"/>
            <w:szCs w:val="24"/>
          </w:rPr>
          <w:t>info@obcina-krizevci.si</w:t>
        </w:r>
      </w:hyperlink>
      <w:r>
        <w:rPr>
          <w:szCs w:val="24"/>
        </w:rPr>
        <w:t xml:space="preserve"> ; telefon: 02 584 40 40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Naročnik bo obvestilo o oddaji naročila posredoval po elektronski pošti vsem ponudnikom, ki bodo pravočasno oddali ponudbo, zato morajo ponudniki v svoji ponudbi obvezno navesti elektronski naslov ponudnika.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Za sodelovanje se vam zahvaljujemo.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Lep pozdrav,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mag. Branko Belec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</w:t>
      </w:r>
      <w:r>
        <w:rPr>
          <w:szCs w:val="24"/>
        </w:rPr>
        <w:t>župan Občine Križevci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  <w:t>Priloga:</w:t>
      </w:r>
    </w:p>
    <w:p>
      <w:pPr>
        <w:pStyle w:val="Normal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popis del</w:t>
      </w:r>
    </w:p>
    <w:p>
      <w:pPr>
        <w:pStyle w:val="Normal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tehnična dokumentacija</w:t>
      </w:r>
    </w:p>
    <w:p>
      <w:pPr>
        <w:pStyle w:val="Normal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referenčno potrdilo</w:t>
      </w:r>
    </w:p>
    <w:p>
      <w:pPr>
        <w:pStyle w:val="Normal"/>
        <w:numPr>
          <w:ilvl w:val="0"/>
          <w:numId w:val="4"/>
        </w:numPr>
        <w:jc w:val="left"/>
        <w:rPr>
          <w:szCs w:val="24"/>
        </w:rPr>
      </w:pPr>
      <w:r>
        <w:rPr>
          <w:szCs w:val="24"/>
        </w:rPr>
        <w:t>vzorec pogodbe</w:t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ZEC  ŠT. 1</w:t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bCs/>
          <w:caps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caps/>
          <w:sz w:val="22"/>
          <w:szCs w:val="22"/>
          <w:lang w:val="en-US"/>
        </w:rPr>
        <w:t>Na podlagi povabila k oddaji ponudbe za storitev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: </w:t>
      </w:r>
    </w:p>
    <w:p>
      <w:pPr>
        <w:pStyle w:val="Normal"/>
        <w:jc w:val="left"/>
        <w:rPr>
          <w:rFonts w:ascii="Tahoma" w:hAnsi="Tahoma" w:cs="Tahoma"/>
          <w:b/>
          <w:b/>
          <w:bCs/>
          <w:caps/>
          <w:sz w:val="22"/>
          <w:szCs w:val="24"/>
        </w:rPr>
      </w:pPr>
      <w:r>
        <w:rPr>
          <w:rFonts w:cs="Tahoma" w:ascii="Tahoma" w:hAnsi="Tahoma"/>
          <w:b/>
          <w:bCs/>
          <w:caps/>
          <w:sz w:val="22"/>
          <w:szCs w:val="24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Rekonstrukcija dostopne ceste do Osnovne šole Križevci,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m dajemo naslednj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ap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  <w:lang w:val="en-US"/>
        </w:rPr>
        <w:t>PONUDBO</w:t>
      </w:r>
    </w:p>
    <w:p>
      <w:pPr>
        <w:pStyle w:val="Normal"/>
        <w:jc w:val="left"/>
        <w:rPr>
          <w:rFonts w:ascii="Tahoma" w:hAnsi="Tahoma" w:cs="Tahoma"/>
          <w:b/>
          <w:b/>
          <w:bCs/>
          <w:caps/>
          <w:color w:val="000000"/>
          <w:sz w:val="22"/>
          <w:szCs w:val="24"/>
          <w:lang w:val="en-US"/>
        </w:rPr>
      </w:pPr>
      <w:r>
        <w:rPr>
          <w:rFonts w:cs="Tahoma" w:ascii="Tahoma" w:hAnsi="Tahoma"/>
          <w:b/>
          <w:bCs/>
          <w:caps/>
          <w:color w:val="000000"/>
          <w:sz w:val="22"/>
          <w:szCs w:val="24"/>
          <w:lang w:val="en-US"/>
        </w:rPr>
      </w:r>
    </w:p>
    <w:tbl>
      <w:tblPr>
        <w:tblW w:w="8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238"/>
      </w:tblGrid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pis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 v EUR</w:t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 ponudbe brez DDV</w:t>
            </w:r>
          </w:p>
        </w:tc>
        <w:tc>
          <w:tcPr>
            <w:tcW w:w="3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avek na dodano vrednost _________%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5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KUPNA VREDNOST PONUDBE Z DDV</w:t>
            </w:r>
          </w:p>
        </w:tc>
        <w:tc>
          <w:tcPr>
            <w:tcW w:w="3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Podatki o ponudniku: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851"/>
      </w:tblGrid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iv ponudnik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lo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štna številka in pošt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aks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a pošt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ična številk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za DDV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evilka transakcijskega računa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govorna oseba za podpis ponudb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a oseba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kontaktne oseb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naslov kontaktne oseb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lef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spacing w:before="0" w:after="120"/>
        <w:jc w:val="left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 xml:space="preserve">  </w:t>
        <w:softHyphen/>
        <w:t>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____________</w:t>
        <w:tab/>
        <w:tab/>
        <w:t xml:space="preserve">    žig</w:t>
        <w:tab/>
        <w:tab/>
        <w:t xml:space="preserve">          podpis odgovorne osebe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     </w:t>
        <w:tab/>
        <w:tab/>
        <w:tab/>
        <w:tab/>
        <w:tab/>
        <w:tab/>
        <w:tab/>
        <w:t>OBRAZEC  ŠT. 2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: Občina Križevci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REFERENC PONUDNI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zjavljamo, da smo v zadnjih treh letih, šteto od roka za oddajo ponudb (upošteva se datum zaključka projekta), uspešno in kvalitetno izvedli vsaj en projekt, ki se nanaša na izvedbo nizkih gradenj ( cesta ipd.) v skupni pogodbeni vrednosti najmanj 30.000,00 EUR brez DDV, in sic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29"/>
        <w:gridCol w:w="3020"/>
        <w:gridCol w:w="1843"/>
        <w:gridCol w:w="184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oč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ziv, naslov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dmet pogod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zvajanje projekt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…do…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godbena vrednost projekta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    ____________________</w:t>
        <w:tab/>
        <w:tab/>
        <w:tab/>
        <w:tab/>
        <w:tab/>
        <w:t>ime in priimek pooblaščen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osebe za podpis ponudb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_____</w:t>
        <w:tab/>
        <w:tab/>
        <w:t xml:space="preserve">             žig</w:t>
        <w:tab/>
        <w:tab/>
        <w:tab/>
      </w:r>
    </w:p>
    <w:p>
      <w:pPr>
        <w:pStyle w:val="Normal"/>
        <w:ind w:left="5664" w:firstLine="70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podpis pooblaščene osebe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onudnik obrazec št. 2 izpolni. Obrazec mora biti datiran, žigosan in podpisan s strani pooblaščene osebe, ki je podpisnik ponudbe. Ponudnik v tabelo obrazca vpiše vsaj eno referenčno delo, ki ustreza pogoju. 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plex">
    <w:charset w:val="ee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14"/>
        </w:tabs>
        <w:ind w:left="1814" w:hanging="396"/>
      </w:pPr>
      <w:rPr>
        <w:rFonts w:ascii="Complex" w:hAnsi="Complex" w:cs="Complex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71"/>
        </w:tabs>
        <w:ind w:left="67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5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0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5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0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00"/>
        </w:tabs>
        <w:ind w:left="35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140" w:hanging="1440"/>
      </w:pPr>
      <w:rPr/>
    </w:lvl>
  </w:abstractNum>
  <w:abstractNum w:abstractNumId="4">
    <w:lvl w:ilvl="0">
      <w:start w:val="3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plex" w:hAnsi="Complex" w:cs="Complex"/>
      <w:b w:val="false"/>
      <w:i w:val="false"/>
      <w:sz w:val="2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Privzetapisavaodstavka">
    <w:name w:val="Privzeta pisava odstavka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Privzetapisava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3B8DBD"/>
      <w:u w:val="none"/>
    </w:rPr>
  </w:style>
  <w:style w:type="character" w:styleId="GlavaZnak">
    <w:name w:val="Glava Znak"/>
    <w:qFormat/>
    <w:rPr>
      <w:sz w:val="24"/>
      <w:szCs w:val="24"/>
    </w:rPr>
  </w:style>
  <w:style w:type="character" w:styleId="Lrzxr">
    <w:name w:val="lrzxr"/>
    <w:qFormat/>
    <w:rPr/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11">
    <w:name w:val="Naslov 1.1.1"/>
    <w:basedOn w:val="Normal"/>
    <w:qFormat/>
    <w:pPr>
      <w:widowControl w:val="false"/>
      <w:spacing w:lineRule="auto" w:line="360"/>
      <w:jc w:val="both"/>
      <w:textAlignment w:val="baseline"/>
    </w:pPr>
    <w:rPr/>
  </w:style>
  <w:style w:type="paragraph" w:styleId="Slog2">
    <w:name w:val="Slog2"/>
    <w:basedOn w:val="Heading3"/>
    <w:next w:val="Seznam3"/>
    <w:qFormat/>
    <w:pPr>
      <w:widowControl w:val="false"/>
      <w:numPr>
        <w:ilvl w:val="0"/>
        <w:numId w:val="0"/>
      </w:numPr>
      <w:spacing w:lineRule="atLeast" w:line="360"/>
      <w:jc w:val="both"/>
      <w:textAlignment w:val="baseline"/>
      <w:outlineLvl w:val="9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log4">
    <w:name w:val="Slog4"/>
    <w:basedOn w:val="Heading2"/>
    <w:next w:val="Normal"/>
    <w:qFormat/>
    <w:pPr>
      <w:widowControl w:val="false"/>
      <w:numPr>
        <w:ilvl w:val="0"/>
        <w:numId w:val="3"/>
      </w:numPr>
      <w:spacing w:lineRule="atLeast" w:line="360" w:before="300" w:after="200"/>
      <w:jc w:val="both"/>
      <w:textAlignment w:val="baseline"/>
      <w:outlineLvl w:val="9"/>
    </w:pPr>
    <w:rPr>
      <w:b w:val="false"/>
      <w:bCs w:val="false"/>
      <w:i w:val="false"/>
      <w:kern w:val="2"/>
    </w:rPr>
  </w:style>
  <w:style w:type="paragraph" w:styleId="Telobesedilazamik2">
    <w:name w:val="Telo besedila - zamik 2"/>
    <w:basedOn w:val="Normal"/>
    <w:qFormat/>
    <w:pPr>
      <w:ind w:left="1276" w:hanging="283"/>
    </w:pPr>
    <w:rPr>
      <w:rFonts w:ascii="Arial" w:hAnsi="Arial" w:cs="Arial"/>
      <w:sz w:val="20"/>
    </w:rPr>
  </w:style>
  <w:style w:type="paragraph" w:styleId="Alinea1">
    <w:name w:val="Alinea 1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cina-krizevci.si/" TargetMode="External"/><Relationship Id="rId3" Type="http://schemas.openxmlformats.org/officeDocument/2006/relationships/hyperlink" Target="mailto:info@obcina-krizevci.s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09:00Z</dcterms:created>
  <dc:creator>Obcina</dc:creator>
  <dc:description/>
  <cp:keywords/>
  <dc:language>en-US</dc:language>
  <cp:lastModifiedBy>Lidija Domanjko</cp:lastModifiedBy>
  <cp:lastPrinted>2021-03-16T14:13:00Z</cp:lastPrinted>
  <dcterms:modified xsi:type="dcterms:W3CDTF">2021-03-16T13:22:00Z</dcterms:modified>
  <cp:revision>21</cp:revision>
  <dc:subject/>
  <dc:title>UPRAVA</dc:title>
</cp:coreProperties>
</file>